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jc w:val="center"/>
        <w:rPr>
          <w:bCs/>
        </w:rPr>
      </w:pPr>
      <w:r>
        <w:rPr/>
        <w:t>2025. október 31. napi rendes (munkaterv szerinti) ülésér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Orosháza-Kardoskút Széchenyi Zsigmond Vadásztársasággal haszonbérleti szerződés meghosszabbítás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/>
      </w:pPr>
      <w:r>
        <w:rPr>
          <w:bCs/>
        </w:rPr>
        <w:t>Kardoskút Község Önkormányzatának Képviselő-testülete a 173/2020. (XI.30.) sz. Képviselő-testületi határozatával döntött a Kardoskút, külterület, 0267/5, 0125/1 és 0309/16 helyrajzi számú önkormányzati tulajdonú ingatlanok vonatkozásában haszonbérleti szerződés megkötéséről 2021. január 1. és 2025. december 31. közötti időtartamra, 693,996,-Ft/AK/év + ÁFA haszonbérleti díj összegben az Orosháza-Kardoskút Széchenyi Zsigmond Vadásztársasággal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megkötött szerződés a fentiek alapján 2025. december 31. napján lejár, erre tekintettel az Orosháza-Kardoskút Széchenyi Zsigmond Vadásztársaság megküldte árajánlatát, amelynek értelmében 2026. január 1. napjától továbbra is művelni kívánják az érintett ingatlanokat 710,-Ft/AK/év + ÁFA haszonbérleti díj ellenében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tLeast" w:line="100" w:before="0" w:after="0"/>
        <w:jc w:val="both"/>
        <w:rPr/>
      </w:pPr>
      <w:r>
        <w:rPr/>
        <w:t>A haszonbérlet az alábbi földterületeket érinti: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tbl>
      <w:tblPr>
        <w:tblW w:w="78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560"/>
        <w:gridCol w:w="1460"/>
        <w:gridCol w:w="1460"/>
        <w:gridCol w:w="2000"/>
      </w:tblGrid>
      <w:tr>
        <w:trPr>
          <w:trHeight w:val="5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lepül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rsz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K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erület (ha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űvelési ág</w:t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ardoskú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67/5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31,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78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67/5B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3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5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rdő</w:t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25/1/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0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rdő</w:t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25/1/B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,7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1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25/1/C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17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09/16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8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lightGray"/>
                <w:lang w:val="en-US"/>
              </w:rPr>
            </w:pPr>
            <w:r>
              <w:rPr>
                <w:color w:val="000000"/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09/16B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10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yep, legelő</w:t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Javaslom újabb 5 évre megkötni a szerződés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Kérem a tisztelt Képviselő-testületet, hogy a fenti előterjesztést szíveskedjék megtárgyalni, és a döntést meghozni.</w:t>
      </w:r>
    </w:p>
    <w:p>
      <w:pPr>
        <w:pStyle w:val="Normal"/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  <w:bookmarkStart w:id="2" w:name="_Hlk110846079"/>
      <w:bookmarkStart w:id="3" w:name="_Hlk110846079"/>
      <w:bookmarkEnd w:id="3"/>
    </w:p>
    <w:p>
      <w:pPr>
        <w:pStyle w:val="Normal"/>
        <w:autoSpaceDE w:val="false"/>
        <w:jc w:val="both"/>
        <w:rPr/>
      </w:pPr>
      <w:r>
        <w:rPr/>
        <w:t>Kelt: Kardoskút, 2025. október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Varga Pál s.k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ának Képviselő-testülete úgy dönt, hog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Orosháza-Kardoskút Széchenyi Zsigmond Vadásztársasággal (5900 Orosháza, Alsótanyák 47., kamarai tagsági sz.: 14000153, képviseli: Vígh Antal VT elnök) a Kardoskút, külterület, 0267/5A, 0267/5B, 0125/1/A, 0125/1/B, 0125/1/C, 0309/16A, 0309/16B helyrajzi számú önkormányzati tulajdonú földterületek vonatkozásában földhaszonbérleti szerződést köt 2026. január 1. és 2031. december 31. közötti időtartamra, ……………,-</w:t>
      </w:r>
      <w:r>
        <w:rPr>
          <w:bCs/>
        </w:rPr>
        <w:t>Ft/AK/év + ÁFA haszonbérleti díj összegben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lhatalmazza Varga Pál polgármestert a szükséges jognyilatkozatok megtételére és a szerződés megkö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2025. december 31.</w:t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eastAsia="Arial" w:cs="Bookman Old Style"/>
        </w:rPr>
      </w:pPr>
      <w:r>
        <w:rPr>
          <w:rFonts w:eastAsia="Arial" w:cs="Bookman Old Style" w:ascii="Bookman Old Style" w:hAnsi="Bookman Old Style"/>
        </w:rPr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SzvegtrzsChar">
    <w:name w:val="Szövegtörzs Char"/>
    <w:qFormat/>
    <w:rPr>
      <w:rFonts w:eastAsia="Arial Unicode MS" w:cs="Mangal"/>
      <w:kern w:val="2"/>
      <w:sz w:val="24"/>
      <w:szCs w:val="24"/>
      <w:lang w:eastAsia="zh-CN" w:bidi="hi-IN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9:00Z</dcterms:created>
  <dc:creator>MS-USER</dc:creator>
  <dc:description/>
  <cp:keywords/>
  <dc:language>en-US</dc:language>
  <cp:lastModifiedBy>Fekete Zita</cp:lastModifiedBy>
  <cp:lastPrinted>2013-08-22T16:52:00Z</cp:lastPrinted>
  <dcterms:modified xsi:type="dcterms:W3CDTF">2025-10-21T12:53:00Z</dcterms:modified>
  <cp:revision>16</cp:revision>
  <dc:subject/>
  <dc:title>E L Ő T E R J E S Z T É S</dc:title>
</cp:coreProperties>
</file>